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6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2025 г. № 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6 год и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6 году и в плановом периоде 2027 и 202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8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в валюте Российской Федерации по возможным гарантийным случаям,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170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Комарова Инна Владимировна</cp:lastModifiedBy>
  <cp:lastPrinted>2016-10-19T18:12:00Z</cp:lastPrinted>
  <dcterms:modified xsi:type="dcterms:W3CDTF">2025-11-06T11:37:00Z</dcterms:modified>
  <cp:revision>26</cp:revision>
  <dc:subject/>
  <dc:title>Приложение 28</dc:title>
</cp:coreProperties>
</file>